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Інформація про виконання за 201</w:t>
      </w:r>
      <w:r>
        <w:rPr>
          <w:b/>
          <w:lang w:val="ru-RU"/>
        </w:rPr>
        <w:t>6</w:t>
      </w:r>
      <w:r>
        <w:rPr>
          <w:b/>
        </w:rPr>
        <w:t xml:space="preserve">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іональної програми забезпечення інформаційних потреб області, відзначення свят державного, регіонального, місцевого знач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а здійснення представницьких, інших заходів на 2016-2020 ро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Для виконання заходів</w:t>
      </w:r>
      <w:r>
        <w:rPr>
          <w:b/>
        </w:rPr>
        <w:t xml:space="preserve"> </w:t>
      </w:r>
      <w:r>
        <w:rPr>
          <w:bCs/>
          <w:szCs w:val="28"/>
        </w:rPr>
        <w:t xml:space="preserve">виконання </w:t>
      </w:r>
      <w:r>
        <w:rPr>
          <w:szCs w:val="28"/>
        </w:rPr>
        <w:t>Регіональної програми забезпечення інформаційних потреб області, відзначення свят державного, регіонального, місцевого значення та здійснення представницьких, інших заходів на 2016-2020 роки</w:t>
      </w:r>
      <w:r>
        <w:rPr/>
        <w:t xml:space="preserve"> (далі-Програма)</w:t>
      </w:r>
      <w:r>
        <w:rPr>
          <w:b/>
        </w:rPr>
        <w:t xml:space="preserve"> </w:t>
      </w:r>
      <w:r>
        <w:rPr/>
        <w:t>у 2016 році  передбачений обсяг фінансування з обласного бюджету в сумі 1854,2 тис. грн., фактично виділено 1085</w:t>
      </w:r>
      <w:r>
        <w:rPr>
          <w:bCs/>
        </w:rPr>
        <w:t xml:space="preserve">,0 тис. грн., </w:t>
      </w:r>
      <w:r>
        <w:rPr/>
        <w:t>використано 1034,0 тис. грн.</w:t>
      </w:r>
    </w:p>
    <w:p>
      <w:pPr>
        <w:pStyle w:val="Normal"/>
        <w:ind w:left="540"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озділ І. Інформування населення про діяльність обласної виконавчої влади та органів місцевого самоврядування через засоби масової інформації, розвиток меді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880" w:leader="none"/>
          <w:tab w:val="left" w:pos="3240" w:leader="none"/>
        </w:tabs>
        <w:ind w:firstLine="720"/>
        <w:jc w:val="both"/>
        <w:rPr/>
      </w:pPr>
      <w:r>
        <w:rPr/>
        <w:t>Для забезпечення висвітлення діяльності обласної державної адміністрації та обласної ради електронними та друкованими засобами масової інформації у 2016 році Програмою передбачено 860,00 тис. грн. Фактично виділено 295,5 тис. грн., проведено видатки в сумі  295,5 тис. грн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2880" w:leader="none"/>
          <w:tab w:val="left" w:pos="3240" w:leader="none"/>
        </w:tabs>
        <w:ind w:firstLine="720"/>
        <w:jc w:val="both"/>
        <w:rPr/>
      </w:pPr>
      <w:r>
        <w:rPr/>
        <w:t>Висвітлення діяльності обласної державної адміністрації та обласної ради в ЗМІ здійснюється в рамках угод, у межах коштів, передбачених Програмою. Йдеться про створення та поширення офіційної інформації щодо реалізації в області державної політики в різних сферах, прес-повідомлень, авторських матеріалів про діяльність обласної державної адміністрації, репортажів про важливі події, що відбуваються в області, проведення прямих теле- і радіотрансляцій. Так, у 2016 році було укладено угоди з 15 періодичними виданнями: газети «Буковина», «Буковинське віче», «Молодий Буковинець», «Зоріле Буковіней» та районними газетами; 2-ма телерадіокомпаніями НТКУ «Чернівецька регіональна дирекція» та ТОВ «ТРК «ТВА». Основними критеріями визначення друкованих періодичних видань і телеорганізацій, з якими укладаються угоди, є їх тарифи, наклад, територія розповсюдження та бажання самих редакцій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>З метою вільного доступу громадян до інформації про діяльність обласної виконавчої влади функціонує веб-сайт обласної державної адміністрації (http://www.bukoda.gov.ua/) та сторінка обласної державної адміністрації в соціальній мережі «Facebook» (https://www.facebook.com/cvODA). На підтримку офіційного веб-сайту в 2016 році в рамках Програми було використано 25,5 тис. грн. Інформація на сайті оновлюється оперативно, впродовж 2016 року оприлюднено більше 1500 прес-повідомлень, у тематичних рубриках розміщено більше 1200 розпоряджень, матеріалів інформаційного та довідкового характеру, звітів структурних підрозділів обласної державної адміністрації тощо.</w:t>
      </w:r>
    </w:p>
    <w:p>
      <w:pPr>
        <w:pStyle w:val="Normal"/>
        <w:ind w:left="54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jc w:val="both"/>
        <w:rPr>
          <w:b/>
          <w:b/>
        </w:rPr>
      </w:pPr>
      <w:r>
        <w:rPr>
          <w:b/>
        </w:rPr>
        <w:t>Розділ ІІ. Підтримка книговидання, популяризація книги та читання.</w:t>
      </w:r>
    </w:p>
    <w:p>
      <w:pPr>
        <w:pStyle w:val="Normal"/>
        <w:ind w:left="54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продовж 2016 року на видання книг Програмою передбачено 452,0 тис. грн., фактично виділено і профінансовано 354,4 тис. грн. Надана фінансова підтримка для видання 15 місцевих видань, в т.ч., 4 – художніх, 2 – мистецької тематики, 2 – науково-навчальних, 3 – історико-краєзнавчої літератури, 2 – мистецької тематики та профінансовано випуск 2 літературних журналів «Буковинський журнал» та «Українська ластівка». Зокрема, було профінансовано випуск дитячих книг та видань мовою нацменшин.</w:t>
      </w:r>
    </w:p>
    <w:p>
      <w:pPr>
        <w:pStyle w:val="Normal"/>
        <w:ind w:firstLine="720"/>
        <w:jc w:val="both"/>
        <w:rPr/>
      </w:pPr>
      <w:r>
        <w:rPr/>
        <w:t>Основна частина книг, які видаються за підтримки обласного бюджету, передається безоплатно для поповнення бібліотечних фондів області. Бібліотеки області зможуть безоплатно отримати близько 4,5 тис. книг, які були закуплені в 2016 році в рамках Прогр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 нагоди відзначення Дня працівників видавництв, поліграфії та книгорозповсюдження в червні 2016 року проведено книжковий ярмарок-фестиваль «Букфест» за участі книгарень та видавництв Чернівецької та сусідніх областей. В рамках фестивалю відбулись виступи місцевих колективів, лялькові вистави для дітей, книжкові інсталяції та багато інших цікавих заходів. </w:t>
      </w:r>
      <w:r>
        <w:rPr>
          <w:color w:val="808080"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акож, з метою більшої поінформованості та прозорості здійснення фінансової підтримки випуску видань місцевих авторів, літературно-просвітницьких журналів державною мовою та мовою національних меншин на веб-сайті обласної державної адміністрації створено рубрику «Книговидання». В цьому розділі розміщуються основні нормативні документи, на основі яких функціонує експертна рада з питань підтримки книговидання (далі - Рада), персональний склад Ради, заявки які надходять та протоколи з результатами засідань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озділ ІІІ. Організація та проведення заходів з відзначення свят державного, регіонального та місцевого значенн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виконання заходів цього напряму Програмою передбачено 330 тис. грн., фактично виділено і профінансовано 280,6 тис. гр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дповідно до програми відбулося: 7 урочистих зборів, 9 святкових заходів, 4 урочисто-траурних заходи, 18 покладань вінків та квітів, 1 засідання круглого столу та 1 поїзд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рганізовано заходи з відзначення в Чернівецькій області: Дня пам’яті та примирення і 71-ї річниці Перемоги над нацизмом у Другій світовій війні, Дня пам’яті жертв політичних репресій, дня пам’яті народного артиста України, Героя України Дмитра Гнатюка, 20-ї річниці Конституції України, 155-ї річниці з дня перепоховання Т.Г.Шевченка, поховання військовослужбовців Збройних Сил України, які загинули у зоні АТО, Дня скорботи і вшанування пам’яті жертв війни в Україні, 25-ї річниці незалежності України, 90-річчя Святослава Мельничука, Дня захисника України, Дня визволення України від фашистських загарбників, 98-ї  річниці Буковинського віча, Дня Гідності та Свободи, Дня пам’яті жертв голодоморів та 70-ми роковинами голодомору на Буковині, Міжнародного дня волонтера.</w:t>
      </w:r>
    </w:p>
    <w:p>
      <w:pPr>
        <w:pStyle w:val="Normal"/>
        <w:ind w:firstLine="720"/>
        <w:jc w:val="both"/>
        <w:rPr/>
      </w:pPr>
      <w:r>
        <w:rPr/>
        <w:t xml:space="preserve">З метою відзначення представників громадськості за вагомий особистий внесок у соціально-економічний та культурний розвиток Чернівецької області, активну благодійну і громадську діяльність, зміцнення обороноздатності та безпеки України, особисту мужність та героїзм, виявлені під час захисту державного суверенітету й територіальної цілісності держави, а також з нагоди державних та професійних свят  в рамках Програми здійснюється </w:t>
      </w:r>
      <w:r>
        <w:rPr>
          <w:szCs w:val="28"/>
        </w:rPr>
        <w:t>Нагородження Почесною відзнакою Чернівецької обласної ради «За заслуги перед Буковиною та цінним подарунком (годинник) Чернівецької обласної рад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озділ І</w:t>
      </w:r>
      <w:r>
        <w:rPr>
          <w:b/>
          <w:lang w:val="en-US"/>
        </w:rPr>
        <w:t>V</w:t>
      </w:r>
      <w:r>
        <w:rPr>
          <w:b/>
        </w:rPr>
        <w:t>. Інформаційно-презентаційні заходи, соціологічні дослідження інші заход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рамках Програми та відповідно до завдань, доведених Адміністрацією Президента України, Міністерством інформаційної політики України у 2016 році виготовлено, а також забезпечено розміщення соціальної реклами за такими тематиками: </w:t>
      </w:r>
      <w:r>
        <w:rPr>
          <w:szCs w:val="28"/>
        </w:rPr>
        <w:t xml:space="preserve">з нагоди Дня пам’яті та примирення і 71-ї річниці Перемоги над нацизмом у Другій світовій війні «Памятаємо. Перемагаємо», процесів реінтеграції АР Крим до складу України, відзначення 25-ї річниці незалежності України, Дня захисника України, Дня Гідності та Свободи. Забезпечено розміщення </w:t>
      </w:r>
      <w:r>
        <w:rPr/>
        <w:t>виготовлених постерів для білбордів та сітілайтів  на зовнішніх рекламоносіях в усіх населених пунктах Чернівецької області.</w:t>
      </w:r>
    </w:p>
    <w:p>
      <w:pPr>
        <w:pStyle w:val="Normal"/>
        <w:ind w:firstLine="720"/>
        <w:jc w:val="both"/>
        <w:rPr/>
      </w:pPr>
      <w:r>
        <w:rPr/>
        <w:t>В 2016 році на забезпечення представництва у судових спорах, які стосуються бюджетних правовідносин фактично виділено 49,0 тис. грн., що дозволило створити умови для належного захисту інтересів обласної державної адміністрації, обласної ради в судових орга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озділ </w:t>
      </w:r>
      <w:r>
        <w:rPr>
          <w:b/>
          <w:lang w:val="en-US"/>
        </w:rPr>
        <w:t>V</w:t>
      </w:r>
      <w:r>
        <w:rPr>
          <w:b/>
        </w:rPr>
        <w:t>. Поглиблення взаємодії та співпраці територіальних громад, органів місцевого самоврядування у вирішенні завдань та функцій місцевого самоврядуванн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В 2016 році обласною радою сплачено 27,1 тис. грн. членських внесків до Всеукраїнської Асоціації місцевих та регіональних влад, що сприяло обміну досвідом діяльності органів місцевого самоврядування в галузі економіки, права, науки, техніки, охорони довкілля, культури, освіти спорту та спільного вирішення інших питань, що входять до компетенції територіальних громад та органів місцевого самоврядуванн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відділу</w:t>
        <w:tab/>
        <w:tab/>
        <w:tab/>
        <w:t xml:space="preserve">         </w:t>
        <w:tab/>
        <w:t xml:space="preserve"> </w:t>
        <w:tab/>
        <w:t xml:space="preserve">                                   </w:t>
      </w:r>
      <w:r>
        <w:rPr>
          <w:b/>
          <w:szCs w:val="28"/>
          <w:lang w:val="en-US"/>
        </w:rPr>
        <w:t xml:space="preserve">     </w:t>
      </w:r>
      <w:r>
        <w:rPr>
          <w:b/>
          <w:szCs w:val="28"/>
        </w:rPr>
        <w:t xml:space="preserve">  О. Білек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0"/>
        </w:rPr>
        <w:t>Саранчук      55-37-94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47:00Z</dcterms:created>
  <dc:creator>SamLab.ws</dc:creator>
  <dc:description/>
  <cp:keywords/>
  <dc:language>en-US</dc:language>
  <cp:lastModifiedBy>SamLab.ws</cp:lastModifiedBy>
  <cp:lastPrinted>2017-03-01T16:32:00Z</cp:lastPrinted>
  <dcterms:modified xsi:type="dcterms:W3CDTF">2017-03-01T16:00:00Z</dcterms:modified>
  <cp:revision>18</cp:revision>
  <dc:subject/>
  <dc:title>Інформація про виконання за 2015 рік</dc:title>
</cp:coreProperties>
</file>